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DENUMIRE FURNIZOR</w:t>
      </w:r>
      <w:r>
        <w:rPr/>
        <w:t>………………………………………………………………………………</w:t>
      </w:r>
    </w:p>
    <w:tbl>
      <w:tblPr>
        <w:tblW w:w="1594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"/>
        <w:gridCol w:w="8568"/>
        <w:gridCol w:w="900"/>
        <w:gridCol w:w="1350"/>
        <w:gridCol w:w="1260"/>
        <w:gridCol w:w="1350"/>
        <w:gridCol w:w="1710"/>
      </w:tblGrid>
      <w:tr>
        <w:trPr>
          <w:trHeight w:val="107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b/>
                <w:sz w:val="20"/>
                <w:szCs w:val="20"/>
              </w:rPr>
              <w:t>NR. LOT.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 xml:space="preserve">CANTIT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PRET UNITAR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lei fara TV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50" w:hRule="atLeast"/>
          <w:cantSplit w:val="true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LOT nr . 1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ductometru de laborator portabil HACH, model HQ14d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>CTE SUD</w:t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   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d de conductivitate model CDC40103 cu cablu de 1.5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 xml:space="preserve">2    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conductivity 1000</w:t>
            </w:r>
            <w:r>
              <w:rPr>
                <w:rFonts w:cs="Arial" w:ascii="Symbol" w:hAnsi="Symbol"/>
                <w:sz w:val="22"/>
                <w:szCs w:val="22"/>
              </w:rPr>
              <w:t></w:t>
            </w:r>
            <w:r>
              <w:rPr>
                <w:rFonts w:cs="Arial" w:ascii="Arial" w:hAnsi="Arial"/>
                <w:sz w:val="22"/>
                <w:szCs w:val="22"/>
              </w:rPr>
              <w:t>s/cm(la 25 grd C), 491±2,5 mg/l NaCl, 100 ml-HACH/cat.1440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TOTAL LOT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OT nr.2 - Spectrofotometru de laborator UV-VIS tip SHIMADZU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</w:rPr>
              <w:t>CTE SUD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ampa halogen cod 062-65005A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pa deuteriu cod 062-65055-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OT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ot nr. 3 - Oxigenometru SWAN Oxytrace nr.inv.23365; 33495 – CTE SUD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 de intretinere senzor  cod A-87.219.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nzor de oxigen tip oxytrace, cod A87.212.012 si cablu senzor de 5 m, cod A88.131.520, SW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3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mulatori model FIAMM (12V; 1,2 A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OT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LOT nr.4   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H metru SWAN FAM PH/REDOX, nr.inventar:33141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TE SUD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zor masura ph , tip ph AY, cod A-87.130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2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tie de calibrare ph – 7 , 40 ml, cod 85-11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3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utie de calibrare ph – 9 , 40 ml, cod 85-11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OT 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58"/>
        <w:gridCol w:w="900"/>
        <w:gridCol w:w="1350"/>
        <w:gridCol w:w="1260"/>
        <w:gridCol w:w="1350"/>
        <w:gridCol w:w="1710"/>
      </w:tblGrid>
      <w:tr>
        <w:trPr>
          <w:trHeight w:val="296" w:hRule="atLeast"/>
        </w:trPr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OTnr.5 -  Conductometre flux(on-line) SWAN, nr.inventar: 2316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CTE SUD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zor conductivitate RCU cod A - 87.322.030(firma SWA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nzor conductivitate UPCON cod A-87.324.030(firma SWA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OT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OT nr.6 - Conductometru ORION 115,TDS Standard nr.inv.33524- CTE SU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ductivity/TDS Standard 100 </w:t>
            </w:r>
            <w:r>
              <w:rPr>
                <w:rFonts w:cs="Arial" w:ascii="Symbol" w:hAnsi="Symbol"/>
                <w:sz w:val="22"/>
                <w:szCs w:val="22"/>
              </w:rPr>
              <w:t></w:t>
            </w:r>
            <w:r>
              <w:rPr>
                <w:rFonts w:cs="Arial" w:ascii="Arial" w:hAnsi="Arial"/>
                <w:sz w:val="22"/>
                <w:szCs w:val="22"/>
              </w:rPr>
              <w:t>s/cm, 47 ppm as NaCl, 60 ml, cod ORION 01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OT 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OT nr. 7 - Aparat determinare continut de apa in produse petroliere KARL FISCHER DL 31, nr.33435- CTE SUD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lecular sieve 3A, 0,3 nm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 granule, </w:t>
            </w:r>
            <w:r>
              <w:rPr>
                <w:rFonts w:cs="Arial" w:ascii="Arial" w:hAnsi="Arial"/>
                <w:sz w:val="22"/>
                <w:szCs w:val="22"/>
              </w:rPr>
              <w:t>cod 71478 Mettler Toledo, sau echivalent, flacon 250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 de uscare cu capac, cod 23961 Mettler Tole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 silicon pt.aspiratie L=450 mm, cod 51107490 Mettler Tole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OT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OT nr.8 -Trusa portabila de determinare clasa puritate uleiuri-CTE SUD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 de filtrare la vid (diametru membrana filtranta 47m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OT 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OT nr. 9  - Solutii consumabile- CTE SUD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lutie etalon de cupru 0,05 mg C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+ </w:t>
            </w:r>
            <w:r>
              <w:rPr>
                <w:rFonts w:cs="Arial" w:ascii="Arial" w:hAnsi="Arial"/>
                <w:sz w:val="22"/>
                <w:szCs w:val="22"/>
              </w:rPr>
              <w:t>/ 1 ml solutie, 10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lutie etalon de fier 0,1 mg F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+</w:t>
            </w:r>
            <w:r>
              <w:rPr>
                <w:rFonts w:cs="Arial" w:ascii="Arial" w:hAnsi="Arial"/>
                <w:sz w:val="22"/>
                <w:szCs w:val="22"/>
              </w:rPr>
              <w:t>/ 1 ml solutie, 10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ica standard 100 ppm as SiO2(0,313 gr./l Na2SiF6)/Art.No.85-142400 (firma SWAN) - 100 m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OT 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LOT nr.10  -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Analizor de sodium tip AMI Sodium – SWAN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- CTE Grozavesti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zor sodiu – Swan ( cod A – 87.720.010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zor referinta Na – SWAN ( cod A – 87.840.100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nzor pH FL – SWAN ( cod A 87.150.100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hing kit – SWAN ( cod A – 87.729.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b/>
                <w:sz w:val="22"/>
                <w:szCs w:val="22"/>
                <w:lang w:val="es-ES" w:eastAsia="en-US"/>
              </w:rPr>
              <w:t>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u aer – SWAN ( cod C – 82.880.010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bu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OTAL LOT 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CO</w:t>
      </w:r>
      <w:r>
        <w:rPr/>
        <w:t>NDITII TEHNICE</w:t>
      </w:r>
    </w:p>
    <w:tbl>
      <w:tblPr>
        <w:tblW w:w="15908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5"/>
        <w:gridCol w:w="5113"/>
      </w:tblGrid>
      <w:tr>
        <w:trPr>
          <w:trHeight w:val="468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220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289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64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Se va prezenta propunerea tehnica insotita de specificatia tehnica ale produsului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64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4. Furnizorul va asigura montaj si PIF pentru piesele de schimb prevazute in cadrul loturilor nr. 1.1, 2, 3.2, 4.1, 5 si 10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64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.Garantia tehnica: </w:t>
            </w:r>
            <w:r>
              <w:rPr>
                <w:rFonts w:cs="Arial" w:ascii="Arial" w:hAnsi="Arial"/>
                <w:sz w:val="22"/>
                <w:szCs w:val="22"/>
              </w:rPr>
              <w:t>12 de luni de la livrarea şi recepţia produselo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64" w:hRule="atLeast"/>
        </w:trPr>
        <w:tc>
          <w:tcPr>
            <w:tcW w:w="10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Garantie de buna executie 5% din valoarea contractului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CONDITII COMERCIALE</w:t>
      </w:r>
    </w:p>
    <w:tbl>
      <w:tblPr>
        <w:tblW w:w="1593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5"/>
        <w:gridCol w:w="5123"/>
      </w:tblGrid>
      <w:tr>
        <w:trPr>
          <w:trHeight w:val="543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272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830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livrare este de 5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ile calendaristice de la perfectarea contractului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890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703"/>
                <w:tab w:val="clear" w:pos="9406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 BUCUREŞTI SUD - str.Releului nr.2, Sector 3, Bucureş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703"/>
                <w:tab w:val="clear" w:pos="9406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 GROZĂVEŞTI - Splaiul Independenţei nr.229, Sector 6, Bucureşti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638" w:hRule="atLeast"/>
        </w:trPr>
        <w:tc>
          <w:tcPr>
            <w:tcW w:w="10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NOTA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1.  </w:t>
      </w:r>
      <w:r>
        <w:rPr>
          <w:color w:val="000000"/>
        </w:rPr>
        <w:t>Anexa caietului de sarcini a fost structurata pe un numar de 10 loturi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fr-FR" w:eastAsia="en-US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u w:val="single"/>
        </w:rPr>
        <w:t>2.  Adjudecarea se va face pe loturi</w:t>
      </w:r>
      <w:r>
        <w:rPr>
          <w:color w:val="000000"/>
          <w:sz w:val="28"/>
          <w:szCs w:val="28"/>
          <w:u w:val="single"/>
          <w:lang w:val="fr-FR" w:eastAsia="en-US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>(semnătura autorizată)</w:t>
      </w:r>
    </w:p>
    <w:sectPr>
      <w:footerReference w:type="default" r:id="rId2"/>
      <w:type w:val="nextPage"/>
      <w:pgSz w:orient="landscape" w:w="16838" w:h="11906"/>
      <w:pgMar w:left="187" w:right="720" w:gutter="0" w:header="0" w:top="720" w:footer="317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 </cp:lastModifiedBy>
  <cp:lastPrinted>2019-04-18T13:08:00Z</cp:lastPrinted>
  <dcterms:modified xsi:type="dcterms:W3CDTF">2019-05-09T06:41:00Z</dcterms:modified>
  <cp:revision>190</cp:revision>
  <dc:subject/>
  <dc:title>DENUMIRE PRODUS</dc:title>
</cp:coreProperties>
</file>